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商加盟建材行业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行业概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建筑材料从大的行业应用范围来划分，可以大体上分两个大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应用于工程的建材：如水泥、钢筋、石材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应用于装修的：涂料、瓷砖、玻璃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该行业发展现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经历了</w:t>
      </w:r>
      <w:r>
        <w:rPr/>
        <w:t>08</w:t>
      </w:r>
      <w:r>
        <w:rPr/>
        <w:t>年末至今的金融风暴影响，同时由于煤、电价格的上涨，建材生产企业和经销商的利润处于下滑状态。在</w:t>
      </w:r>
      <w:r>
        <w:rPr/>
        <w:t>09</w:t>
      </w:r>
      <w:r>
        <w:rPr/>
        <w:t>年国家出台</w:t>
      </w:r>
      <w:r>
        <w:rPr/>
        <w:t>4</w:t>
      </w:r>
      <w:r>
        <w:rPr/>
        <w:t>万亿拉动内需的推动下，尤其是以基础建设为主要投入方向的推动，建材行业处于回暖状态，业内企业一定会抓住这个时机，搭上这艘顺风的巨轮</w:t>
      </w:r>
      <w:r>
        <w:rPr/>
        <w:t>.</w:t>
      </w:r>
      <w:r>
        <w:rPr/>
        <w:t>。业内人士分析认为，以下五个方面的新型建材将成为今后建材投资的新热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是装饰木材方面。当前，我国森林覆盖率只有</w:t>
      </w:r>
      <w:r>
        <w:rPr/>
        <w:t>14%</w:t>
      </w:r>
      <w:r>
        <w:rPr/>
        <w:t>，远远低于世界</w:t>
      </w:r>
      <w:r>
        <w:rPr/>
        <w:t>25%</w:t>
      </w:r>
      <w:r>
        <w:rPr/>
        <w:t>的平均水平，为了保护森林资源，维护生态环境，国家已经规定禁止在一些地区砍伐森林，因此，开发节木型装饰材料已成为发展方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二是外墙材料方面。近年来，我国装饰中使用硬质材料蔚然成风，占外墙装饰材料的</w:t>
      </w:r>
      <w:r>
        <w:rPr/>
        <w:t>85%</w:t>
      </w:r>
      <w:r>
        <w:rPr/>
        <w:t>以上，而软性材料仅占</w:t>
      </w:r>
      <w:r>
        <w:rPr/>
        <w:t>15%</w:t>
      </w:r>
      <w:r>
        <w:rPr/>
        <w:t>左右，这种用料上的比例不协调成为必须调整的重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三是门窗材料方面。塑钢门窗具有防潮，防腐，保温，隔音等特性，并且在生产能耗和使用功能方面比其他材料门窗节能效果更显著，是较为理想的推广应用产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四是管道材料方面。复合管是传统的镀锌管的升级换代产品，也是当今世界上流行的新一代管道材料，具有不易生锈，不易结垢，对人体无毒无害的特点。目前，我国钢塑、铝塑复合管使用率较低，应是推广应用产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是填缝材料方面。由国外引进的聚氨酯发泡填充剂是一种高科技化学建材，适用于多种建筑物在结构部位作保温、填充、粘接、固定、绝缘等材料，还可作防水，防火材料。聚氨酯发泡填充剂也是无毒，无污染，不含氟利昂的绿色环保建材，今后将取代传统的水泥、砂浆、矿棉等填缝材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该行业的服务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销售建筑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建筑材料联营加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装饰装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该行业的显著特点以及盈利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该行业特点是从业人员普遍文化水平不高，以传统营销模式为主，更信服同行业内人员介绍的产品服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工程建材来说，由于这个行业经常要去参加一些大型土建工程的建材供应商竞标，所以往往会涉及到人际关系、回扣等问题，对网络营销不太认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家装建材行业来说，这个行业的销售模式大多是连锁加盟、代理等形式出现，面向大众的消费群体，属于非快速消费品。由于受行业特性限制，他们主要集中在建材卖长和知名的连锁卖厂。广告形式以户外广告和报纸为主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二、行业潜在客户特征（年龄、获取信息的习惯）以及潜在客户地域分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基础建材行业的客户主要是大型的建筑承包商（公路、大型基础工程、房地产等），竞争相对比较激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家装建材行业面向普通的大众消费群体，受地产发展影响比较大些。相对来讲，购买新房作为婚房的年轻人是相对来讲比较有消费能力的群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三、行业销售通路以及目前广告宣传途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主要集中在卖场，广告以户外广告（建材城外的大广告牌等）、报纸、电视为主，对网络的应用还不深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四、行业客户可能的关键决策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大多为加盟店的老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生产型企业老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、行业客户沟通要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话述要简单明了，不要使用过多的专业词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加强对客户行业内情况的了解，比如品牌动态、经销商信息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经常到比教集中的卖场走动，能够让客户对你有一定的影响，先建立起信任后在切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多虚心请教，不要以专家自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对这类客户，适当的语言赞美比较重要和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六、常用话术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常常能听到同行提起您，说您做的相当不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等作完百度有效果了，您再给我多介绍几个客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hedy</cp:lastModifiedBy>
  <dcterms:modified xsi:type="dcterms:W3CDTF">2017-08-05T17:04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